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right="-1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ОЛОВЯННИНСКОГО МУНИЦИПАЛЬНОГО ОКРУГ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БАЙКАЛЬСКОГО КРА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ятая сессия первого созыва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25 года                                                                     № ____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Оловянна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городского поселения «Ясногорское» № 18 от 20.12.2024 г. «Об утверждении бюджета городского поселения «Ясногорское» на 2025 год и плановый период 2026 и 2027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217 Бюджетного Кодекса Российской Федерации, статьей 8 Закона Забайкальского края от 30 апреля 2025 года № 2517-ЗЗК «О преобразовании всех поселений, входящих в состав муниципального района «Оловяннинский район» Забайкальского края, в Оловяннинский муниципальный округ Забайкальского края», статьей 23 Устава Оловяннинского муниципального округа, Совет Оловяннинского муниципального округа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ЕШИЛ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10"/>
          <w:szCs w:val="10"/>
          <w:lang w:eastAsia="en-US"/>
        </w:rPr>
      </w:pPr>
      <w:r>
        <w:rPr>
          <w:rFonts w:eastAsia="Calibri" w:cs="Times New Roman" w:ascii="Times New Roman" w:hAnsi="Times New Roman"/>
          <w:b/>
          <w:sz w:val="10"/>
          <w:szCs w:val="10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Внести в Совета городского поселения «Ясногорское» № 18 от 20.12.2024 г. «Об утверждении бюджета городского поселения «Ясногорское» на 2025 год и плановый период 2026 и 2027 годов» следующие изменения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ункта 1 Решения изложить в новой редакции 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основные характеристики бюджета городского поселения «Ясногорское» на 2025год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47 753,38 ты. 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50 454,94 тыс. рублей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ункте 5 Решения цифры «2033,80» заменить цифрами «11 386,84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я №2, №4, №6, №8, </w:t>
      </w:r>
      <w:r>
        <w:rPr>
          <w:rFonts w:cs="Times New Roman" w:ascii="Times New Roman" w:hAnsi="Times New Roman"/>
          <w:sz w:val="28"/>
          <w:szCs w:val="28"/>
        </w:rPr>
        <w:t xml:space="preserve">№10, №12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зложить в новой редакции (прилагаются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Настоящее решение подлежит официальному опубликованию в сетевом издании «Оловяннинский муниципальный район» в информационно-телекоммуникационной сети «Интернет» по адресу: оловяннинский-район.рф и направляется в администрацию сельского поселения «Безречнинское» для исполнения.</w:t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ind w:firstLine="567"/>
        <w:contextualSpacing/>
        <w:rPr>
          <w:rFonts w:ascii="Times New Roman" w:hAnsi="Times New Roman" w:eastAsia="Calibri" w:cs="Times New Roman"/>
          <w:sz w:val="10"/>
          <w:szCs w:val="10"/>
          <w:lang w:eastAsia="en-US"/>
        </w:rPr>
      </w:pPr>
      <w:r>
        <w:rPr>
          <w:rFonts w:eastAsia="Calibri" w:cs="Times New Roman" w:ascii="Times New Roman" w:hAnsi="Times New Roman"/>
          <w:sz w:val="10"/>
          <w:szCs w:val="10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ind w:firstLine="567"/>
        <w:contextualSpacing/>
        <w:rPr>
          <w:rFonts w:ascii="Times New Roman" w:hAnsi="Times New Roman" w:eastAsia="Calibri" w:cs="Times New Roman"/>
          <w:sz w:val="10"/>
          <w:szCs w:val="10"/>
          <w:lang w:eastAsia="en-US"/>
        </w:rPr>
      </w:pPr>
      <w:r>
        <w:rPr>
          <w:rFonts w:eastAsia="Calibri" w:cs="Times New Roman" w:ascii="Times New Roman" w:hAnsi="Times New Roman"/>
          <w:sz w:val="10"/>
          <w:szCs w:val="10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едседатель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вета Оловяннинского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 округа                                                  В.И.Зуенков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lineRule="auto" w:line="240" w:before="0" w:after="0"/>
      <w:ind w:left="-113" w:right="4961" w:hanging="0"/>
      <w:jc w:val="center"/>
    </w:pPr>
    <w:rPr>
      <w:rFonts w:ascii="Times New Roman" w:hAnsi="Times New Roman" w:eastAsia="Times New Roman" w:cs="Times New Roman"/>
      <w:color w:val="0000FF"/>
      <w:sz w:val="1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2:44:00Z</dcterms:created>
  <dc:creator>Директор</dc:creator>
  <dc:description/>
  <cp:keywords/>
  <dc:language>en-US</dc:language>
  <cp:lastModifiedBy>Совет</cp:lastModifiedBy>
  <cp:lastPrinted>2025-03-18T11:48:00Z</cp:lastPrinted>
  <dcterms:modified xsi:type="dcterms:W3CDTF">2025-12-22T23:38:00Z</dcterms:modified>
  <cp:revision>397</cp:revision>
  <dc:subject/>
  <dc:title/>
</cp:coreProperties>
</file>